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56"/>
          <w:u w:val="single"/>
          <w:lang w:val="en-US" w:eastAsia="en-US"/>
        </w:rPr>
      </w:pPr>
      <w:r>
        <w:rPr>
          <w:b/>
          <w:sz w:val="40"/>
          <w:szCs w:val="56"/>
          <w:u w:val="single"/>
          <w:lang w:val="en-US" w:eastAsia="en-US"/>
        </w:rPr>
        <w:t>P</w:t>
      </w: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04140</wp:posOffset>
            </wp:positionV>
            <wp:extent cx="1371600" cy="1028700"/>
            <wp:effectExtent l="0" t="0" r="0" b="0"/>
            <wp:wrapSquare wrapText="bothSides"/>
            <wp:docPr id="1" name="article_default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ticle_default_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97790</wp:posOffset>
            </wp:positionV>
            <wp:extent cx="1152525" cy="1133475"/>
            <wp:effectExtent l="0" t="0" r="0" b="0"/>
            <wp:wrapSquare wrapText="bothSides"/>
            <wp:docPr id="2" name="Logo MRC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MRC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56"/>
          <w:u w:val="single"/>
          <w:lang w:val="en-US" w:eastAsia="en-US"/>
        </w:rPr>
        <w:t>ilotine AUTE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995" w:leader="none"/>
        </w:tabs>
        <w:rPr/>
      </w:pPr>
      <w:r>
        <w:rPr/>
        <w:tab/>
        <w:t xml:space="preserve">       </w:t>
      </w:r>
      <w:r>
        <w:rPr/>
        <w:drawing>
          <wp:inline distT="0" distB="0" distL="0" distR="0">
            <wp:extent cx="2982595" cy="21697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518"/>
        <w:gridCol w:w="2291"/>
        <w:gridCol w:w="3535"/>
      </w:tblGrid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imensions</w:t>
            </w:r>
          </w:p>
        </w:tc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nergie - Propulsion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ueur hors tout 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50  mètre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eurs 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moteurs diésel CATERPILLAR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eur maximale 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41  mètre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ulseurs :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lignes d’arbre +hélices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ant d’eau au DME 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71  mètre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issance propulsive 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x 298 kW</w:t>
            </w:r>
          </w:p>
        </w:tc>
      </w:tr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placemen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ine électrique :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placement lège 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tonne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issance électrique :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uge bru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6 UM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issance électrique :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étectio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tesse maximale :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 nœuds</w:t>
            </w:r>
          </w:p>
        </w:tc>
      </w:tr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 eau douce 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vigation</w:t>
            </w:r>
          </w:p>
        </w:tc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utonomie</w:t>
            </w:r>
          </w:p>
        </w:tc>
      </w:tr>
      <w:tr>
        <w:trPr/>
        <w:tc>
          <w:tcPr>
            <w:tcW w:w="4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VHF FURUNO FM 2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PS portable MAGELLAN 300</w:t>
            </w:r>
          </w:p>
        </w:tc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s : 6000 litres GO. Consommation (vitesse moy.) : 2 x 46 litres/h</w:t>
            </w:r>
          </w:p>
        </w:tc>
      </w:tr>
      <w:tr>
        <w:trPr/>
        <w:tc>
          <w:tcPr>
            <w:tcW w:w="4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  <w:u w:val="single"/>
              </w:rPr>
              <w:t>Drôme</w:t>
            </w:r>
          </w:p>
        </w:tc>
      </w:tr>
      <w:tr>
        <w:trPr/>
        <w:tc>
          <w:tcPr>
            <w:tcW w:w="4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uces2"/>
              <w:spacing w:before="0" w:after="60"/>
              <w:jc w:val="both"/>
              <w:rPr/>
            </w:pPr>
            <w:r>
              <w:rPr/>
              <w:t>1 canot de sauvetage VIKING (huit personnes) class 1 SOLAS</w:t>
            </w:r>
          </w:p>
        </w:tc>
      </w:tr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ansmission</w:t>
            </w:r>
          </w:p>
        </w:tc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epuces2"/>
              <w:spacing w:before="0" w:after="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evage / Remorquage / Extinction</w:t>
            </w:r>
          </w:p>
        </w:tc>
      </w:tr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 VHF FURUNO FM 2710</w:t>
            </w:r>
          </w:p>
        </w:tc>
        <w:tc>
          <w:tcPr>
            <w:tcW w:w="5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uces2"/>
              <w:rPr/>
            </w:pPr>
            <w:r>
              <w:rPr/>
              <w:t>1 projecteur de recherche</w:t>
            </w:r>
          </w:p>
          <w:p>
            <w:pPr>
              <w:pStyle w:val="Listepuces2"/>
              <w:rPr/>
            </w:pPr>
            <w:r>
              <w:rPr/>
              <w:t>1 pompe attelée au MP débit 60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  <w:p>
            <w:pPr>
              <w:pStyle w:val="Listepuces2"/>
              <w:rPr/>
            </w:pPr>
            <w:r>
              <w:rPr/>
              <w:t>1 pompe d’assèchement attelée de 20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  <w:p>
            <w:pPr>
              <w:pStyle w:val="Listepuces2"/>
              <w:rPr/>
            </w:pPr>
            <w:r>
              <w:rPr/>
              <w:t>(Les deux pompes peuvent jouer les deux rôles)</w:t>
            </w:r>
          </w:p>
          <w:p>
            <w:pPr>
              <w:pStyle w:val="Listepuces2"/>
              <w:rPr/>
            </w:pPr>
            <w:r>
              <w:rPr/>
              <w:t>2 manches et lances incendie diamètre  40 mm</w:t>
            </w:r>
          </w:p>
          <w:p>
            <w:pPr>
              <w:pStyle w:val="Listepuces2"/>
              <w:rPr/>
            </w:pPr>
            <w:r>
              <w:rPr/>
              <w:t>2 réducteurs diamètre 70/40 + un Y (ent :70 - 2 sorties : 40 mm)</w:t>
            </w:r>
          </w:p>
          <w:p>
            <w:pPr>
              <w:pStyle w:val="Listepuces2"/>
              <w:rPr/>
            </w:pPr>
            <w:r>
              <w:rPr/>
              <w:t>1 lot d’aussières en polypropylène et Plasma 15 t</w:t>
            </w:r>
          </w:p>
          <w:p>
            <w:pPr>
              <w:pStyle w:val="Listepuces2"/>
              <w:rPr/>
            </w:pPr>
            <w:r>
              <w:rPr/>
              <w:t>1 lot de manilles de 5 à 15 t</w:t>
            </w:r>
          </w:p>
          <w:p>
            <w:pPr>
              <w:pStyle w:val="Listepuces2"/>
              <w:rPr/>
            </w:pPr>
            <w:r>
              <w:rPr/>
              <w:t>2 lance-amarres</w:t>
            </w:r>
          </w:p>
          <w:p>
            <w:pPr>
              <w:pStyle w:val="Listepuces2"/>
              <w:spacing w:before="0" w:after="60"/>
              <w:jc w:val="both"/>
              <w:rPr/>
            </w:pPr>
            <w:r>
              <w:rPr/>
              <w:t>1 croc de remorquage AR avec largage manuel (traction 6,170 tonnes 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268"/>
        <w:gridCol w:w="2151"/>
        <w:gridCol w:w="3031"/>
      </w:tblGrid>
      <w:tr>
        <w:trPr/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Numéros d’alerte - C/S : FQ3676 – IMO :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3" w:leader="none"/>
              </w:tabs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err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i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la mer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andant de por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48 8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84 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 François CHAUMETTE</w:t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andant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lécop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marsat 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MSI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ise Cospas Sarsat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l prioritaire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trafficmaritime@portppt.pf</w:t>
              </w:r>
            </w:hyperlink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PAPE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tabs>
        <w:tab w:val="clear" w:pos="708"/>
        <w:tab w:val="left" w:pos="0" w:leader="none"/>
      </w:tabs>
      <w:spacing w:before="0" w:after="60"/>
      <w:jc w:val="both"/>
    </w:pPr>
    <w:rPr>
      <w:bCs/>
      <w:sz w:val="20"/>
      <w:szCs w:val="20"/>
    </w:rPr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>
      <w:sz w:val="22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capitainerie@portppt.p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5:51:00Z</dcterms:created>
  <dc:creator>bernard.bons</dc:creator>
  <dc:description/>
  <cp:keywords/>
  <dc:language>en-US</dc:language>
  <cp:lastModifiedBy>Francois Chaumette</cp:lastModifiedBy>
  <cp:lastPrinted>2011-04-06T13:20:00Z</cp:lastPrinted>
  <dcterms:modified xsi:type="dcterms:W3CDTF">2016-08-17T00:40:00Z</dcterms:modified>
  <cp:revision>15</cp:revision>
  <dc:subject/>
  <dc:title>RPC AITO II</dc:title>
</cp:coreProperties>
</file>